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GRANDEA GRIGORE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80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ab/>
        <w:t>PROIECT NR. 3014-S.F.</w:t>
      </w:r>
    </w:p>
    <w:p>
      <w:pPr>
        <w:pStyle w:val="Normal"/>
        <w:ind w:left="4248" w:right="-1227" w:firstLine="708"/>
        <w:jc w:val="left"/>
        <w:rPr>
          <w:rFonts w:ascii="Arial" w:hAnsi="Arial"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Normal"/>
        <w:ind w:left="4248" w:right="-1227" w:firstLine="708"/>
        <w:jc w:val="left"/>
        <w:rPr>
          <w:rFonts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Heading1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BORDEROU</w:t>
      </w:r>
    </w:p>
    <w:p>
      <w:pPr>
        <w:pStyle w:val="Normal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/>
          <w:shadow/>
          <w:spacing w:val="100"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SE SCRIS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Foaie de capat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Lista cu colectivul de proiectare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 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Observatii din teren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Nota explic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Principalii indicatori tehnico-economici ai investit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Deviz general (conf. H.G.R. Nr. 28 din 09.01.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1 (1.1, 1.2, 1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2 (2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a (3.1, 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b (3.3, 3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c (3.5, 3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4 (4.1, 4.2, 4.3, 4.4, 4.5, 4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5 (5.1, 5.2, 5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6 (6.1, 6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 - detali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a costuri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carosab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trotu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abel cu calculul suprafete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ipuri de lucrari proiec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Analiza Cost Beneficiu (ACB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257" w:hanging="540"/>
        <w:rPr/>
      </w:pPr>
      <w:r>
        <w:rPr/>
        <w:t>Legislatia aplicata in vederea realizarii investitiei (Normative si legi)</w:t>
      </w:r>
    </w:p>
    <w:p>
      <w:pPr>
        <w:pStyle w:val="Normal"/>
        <w:ind w:left="720" w:right="-1257" w:hanging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IESE DESENATE</w:t>
      </w:r>
    </w:p>
    <w:p>
      <w:pPr>
        <w:pStyle w:val="Normal"/>
        <w:ind w:left="720" w:hanging="54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de amplasare in zona, scara 1:2000</w:t>
        <w:tab/>
        <w:tab/>
        <w:tab/>
        <w:tab/>
        <w:t>Plansa 1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a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b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rofil transversal tip, scara 1:50, scara 1:20</w:t>
        <w:tab/>
        <w:tab/>
        <w:tab/>
        <w:t>Plansa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- 2009 -</w:t>
      </w:r>
    </w:p>
    <w:sectPr>
      <w:type w:val="nextPage"/>
      <w:pgSz w:w="11906" w:h="16838"/>
      <w:pgMar w:left="1440" w:right="1827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1:00Z</dcterms:created>
  <dc:creator>Ruxi</dc:creator>
  <dc:description/>
  <dc:language>en-US</dc:language>
  <cp:lastModifiedBy>personal</cp:lastModifiedBy>
  <cp:lastPrinted>2010-03-01T15:19:00Z</cp:lastPrinted>
  <dcterms:modified xsi:type="dcterms:W3CDTF">2010-03-01T13:19:00Z</dcterms:modified>
  <cp:revision>12</cp:revision>
  <dc:subject/>
  <dc:title>FOAIE DE CAPĂT</dc:title>
</cp:coreProperties>
</file>